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Arial" w:ascii="Arial" w:hAnsi="Arial"/>
          <w:b/>
          <w:bCs/>
          <w:color w:val="000000"/>
          <w:sz w:val="21"/>
          <w:szCs w:val="21"/>
        </w:rPr>
        <w:t>audiofile</w:t>
      </w:r>
      <w:r>
        <w:rPr>
          <w:rFonts w:cs="宋体;SimSun" w:ascii="宋体;SimSun" w:hAnsi="宋体;SimSun"/>
          <w:color w:val="000000"/>
          <w:sz w:val="24"/>
          <w:szCs w:val="24"/>
        </w:rPr>
        <w:t xml:space="preserve"> 0.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1,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vy Dur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licon Graphics, Inc. Michael Pruett &lt;mpruett@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Chris Va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lliot Lee &lt;sopwi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11-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10-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2004, 2010-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2004, 2010-2013 Michael Pru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2004, 2010-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 2010-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10-2011,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1-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w:t>
      </w: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